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son Aceto</w:t>
      </w:r>
    </w:p>
    <w:p>
      <w:pPr>
        <w:pStyle w:val="Normal"/>
        <w:rPr/>
      </w:pPr>
      <w:r>
        <w:rPr/>
        <w:t>February 28, 2008</w:t>
      </w:r>
    </w:p>
    <w:p>
      <w:pPr>
        <w:pStyle w:val="Normal"/>
        <w:rPr/>
      </w:pPr>
      <w:r>
        <w:rPr/>
        <w:t>Practicum Block 1</w:t>
      </w:r>
    </w:p>
    <w:p>
      <w:pPr>
        <w:pStyle w:val="Normal"/>
        <w:rPr/>
      </w:pPr>
      <w:r>
        <w:rPr/>
        <w:t>Abstract:  Fair Isn’t Always Equal Chapter 6</w:t>
      </w:r>
    </w:p>
    <w:p>
      <w:pPr>
        <w:pStyle w:val="Normal"/>
        <w:rPr/>
      </w:pPr>
      <w:r>
        <w:rPr/>
      </w:r>
    </w:p>
    <w:p>
      <w:pPr>
        <w:pStyle w:val="Normal"/>
        <w:rPr/>
      </w:pPr>
      <w:r>
        <w:rPr/>
      </w:r>
    </w:p>
    <w:p>
      <w:pPr>
        <w:pStyle w:val="Normal"/>
        <w:rPr/>
      </w:pPr>
      <w:r>
        <w:rPr/>
      </w:r>
    </w:p>
    <w:p>
      <w:pPr>
        <w:pStyle w:val="Normal"/>
        <w:rPr/>
      </w:pPr>
      <w:r>
        <w:rPr/>
      </w:r>
    </w:p>
    <w:p>
      <w:pPr>
        <w:pStyle w:val="Normal"/>
        <w:rPr/>
      </w:pPr>
      <w:r>
        <w:rPr/>
        <w:tab/>
        <w:t>In the sixth chapter our author makes suggestion for the creation of good test questions.  First, our author gives us brief examples of effective test questions and suggests using a variety of questions and prompts.  He tells us that we should try and stray from the traditional true/false questions and look for new ways to test our students.  He also suggests that we build off of these traditional models as well in order to make our questions effective.  Other important information in this chapter deals with avoiding the using of confusing negatives in our questions and making the prompts clear.  This information was followed up by many clear examples of how not to fall into these mistakes.  Next, our author deals with the length of questions and assessments.  He suggests that we keep questions short and avoid timed assessments as we can negatively impact our students if we do not adhere to these guidelines.  Also, this chapter tells us that we should include common errors in our responses, so as to help our students’ spot subtleties.  Finally, our chapter closes with sections dealing with the tiering of questions as needed and ties in the importance of bonus questions.  This chapter gives us a comprehensive view of test questions and how they can be effectively constructed.</w:t>
      </w:r>
    </w:p>
    <w:p>
      <w:pPr>
        <w:pStyle w:val="Normal"/>
        <w:rPr/>
      </w:pPr>
      <w:r>
        <w:rPr/>
        <w:tab/>
        <w:t>In my opinion, this chapter had tons of useful information.  It was refreshing to read about useful and effective test questions.  As a prospective teacher I felt that this chapter did well to help give me plenty of ideas for creative test questions.  I felt that the examples dealing with the use of confusing negatives gave me the best information of all.  It was interesting to read and analyze the way we write test questions and observe which ones work best.  It is also interesting to see just how test question are written, as I have never been exposed to such an idea.  I felt that it was truly beneficial for us to take a deeper look at test questions as they will be an intricate part of our success as teachers, and this chapter gave us the tools to write the most effective questions possi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2:00Z</dcterms:modified>
  <cp:revision>1</cp:revision>
  <dc:subject/>
  <dc:title> Jason Aceto February 28, 2008 Practicum Block 1 Abstract:  Fair Isn’t Always Equal Chapter 6     </dc:title>
</cp:coreProperties>
</file>